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85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ДЕМИДОВСКИЙ РАЙОН» СМОЛ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15.02.2019  № 8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11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 внесении изменений в муниципальную програм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оступная среда муниципального образования «Демидовский район» Смоленской области»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нести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Доступная среда муниципального образования «Демидовский район» Смоленской области»  </w:t>
      </w:r>
      <w:r>
        <w:rPr>
          <w:rFonts w:cs="Times New Roman" w:ascii="Times New Roman" w:hAnsi="Times New Roman"/>
          <w:sz w:val="28"/>
          <w:szCs w:val="28"/>
          <w:lang w:eastAsia="ar-SA"/>
        </w:rPr>
        <w:t>(далее – муниципальная программа), утвержденную постановлением Администрации муниципального образования «Демидовский район» Смоленской области от 19.10.2017 № 812 (в редакции постановления от 01.11.2018 № 652),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ицию  «Объемы и источники финансирования программы» паспорта муниципальной программы изложить в новой редакци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58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ы  и источники финансирования программы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на 2018-2020 год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из них по года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- 8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 - местный бюдже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– 1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тыс. рублей, в том числ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 - местный бюджет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– 108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 - местный бюджет.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дел 4 «Обоснование ресурсного обеспечения программы»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ar-SA"/>
        </w:rPr>
        <w:t>изложить в новой редакц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снование ресурсного обеспечения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программы составляет  - </w:t>
      </w:r>
      <w:r>
        <w:rPr>
          <w:rFonts w:cs="Times New Roman" w:ascii="Times New Roman" w:hAnsi="Times New Roman"/>
          <w:b/>
          <w:sz w:val="28"/>
          <w:szCs w:val="28"/>
        </w:rPr>
        <w:t>295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, из них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7 –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7,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8 –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0,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9 –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8,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 финансирования Программы – бюджет муниципального образования «Демидовский район» Смоленской области и привлекаемые (внебюджетные средства). Финансирование  программы из местного бюджета осуществляется  в пределах средств, предусматриваемых на ее реализацию решением Демидовского районного Совета депутатов Смоленской области о бюджете муниципального образования «Демидовский район» Смоленской области на соответствующий финансовый год. Объемы финансирования мероприятий программы подлежат ежегодному уточнению с учетом норм местного бюджета на соответствующий финансовый год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к муниципальной программе «Перечень мероприятий по реализации муниципальной программы «Доступная среда муниципального образования «Демидовский район» Смоленской области» изложить в новой редакции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 - телекоммун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муниципального образования «Демидовский район»  Смоленской области Т.Н. Крапив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емидовский район» Смоленской области                                            А.Ф. Сем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мидов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оленской 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2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Доступная среда муниципального</w:t>
      </w:r>
    </w:p>
    <w:p>
      <w:pPr>
        <w:pStyle w:val="Normal"/>
        <w:spacing w:lineRule="atLeast" w:line="2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«Демидовский район»                  </w:t>
      </w:r>
    </w:p>
    <w:p>
      <w:pPr>
        <w:pStyle w:val="Normal"/>
        <w:spacing w:lineRule="atLeast" w:line="2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моленской области»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      мероприятий по реализации муниципальной программы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ступная среда муниципального образования «Демидовский район» Смоленской области»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71"/>
        <w:gridCol w:w="2585"/>
        <w:gridCol w:w="2495"/>
        <w:gridCol w:w="2505"/>
        <w:gridCol w:w="1290"/>
        <w:gridCol w:w="1291"/>
        <w:gridCol w:w="1316"/>
      </w:tblGrid>
      <w:tr>
        <w:trPr>
          <w:trHeight w:val="116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</w:t>
              <w:br/>
              <w:t>программы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14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: повышение доступности информационных ресурсов для лиц с ограниченными возможностя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 обеспечение беспрепятственного доступа лиц с ограниченными возможностями к пользованию информационными ресурс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ежегодных встреч Главы муниципального образования «Демидовский район» с руководителями общественных организаций инвалидов на заседаниях ВОИ и ВО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Демидо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ой облас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ещаний, семинаров, «круглых столов», конференций, мероприятий по проблемам инвалидов и инвалидност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культу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со средствами массовой информации (размещение информаций, статей по вопросам социальной защиты и реабилитации инвалидов, размещение объявлени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информационной полити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газеты «Поречанк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ционарное обслуживание читателей-инвалид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куль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4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: создание условий для улучшения качества жизни инвалид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 повышение уровня социальной адаптации инвалидов.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встреч ко Дню пожилого человека «В кругу друзей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культур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благотворительных акци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не требу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удиоэкскурсии для детей –инвалидов «Мы познаем мир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культуре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инвалидов по программе «Доброт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культуре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бесед о жизни и творчестве людей с ограниченными возможностями «Мир держится на добре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культуре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ок по декоративно-прикладному творчеству людей с ограниченными возможностям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ых спортивных мероприятий среди инвалид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сновному мероприятию 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: повышение  доступности социально значимых объектов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  обеспечение беспрепятственного доступа лиц с ограниченными возможностями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социально значимым объект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пандуса на входе в Демидовский историко-краеведческий музей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культур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входных дверей в Демидовский Дом культур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культур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туалета для инвалидов- колясочников в МБУК ЦБС Демидовского район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культур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сновному мероприятию 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: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1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6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7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8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5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eastAsia="ru-RU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>
      <w:rFonts w:cs="Times New Roman"/>
    </w:rPr>
  </w:style>
  <w:style w:type="character" w:styleId="Style17">
    <w:name w:val="Нижний колонтитул Знак"/>
    <w:basedOn w:val="1"/>
    <w:qFormat/>
    <w:rPr>
      <w:rFonts w:cs="Times New Roman"/>
    </w:rPr>
  </w:style>
  <w:style w:type="character" w:styleId="S3">
    <w:name w:val="s3"/>
    <w:basedOn w:val="1"/>
    <w:qFormat/>
    <w:rPr/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30:00Z</dcterms:created>
  <dc:creator>Lena</dc:creator>
  <dc:description/>
  <dc:language>en-US</dc:language>
  <cp:lastModifiedBy>Пользователь</cp:lastModifiedBy>
  <cp:lastPrinted>2019-02-21T14:36:00Z</cp:lastPrinted>
  <dcterms:modified xsi:type="dcterms:W3CDTF">2024-02-15T09:30:00Z</dcterms:modified>
  <cp:revision>2</cp:revision>
  <dc:subject/>
  <dc:title/>
</cp:coreProperties>
</file>